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weaks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bCs/>
          <w:sz w:val="18"/>
          <w:szCs w:val="18"/>
        </w:rPr>
      </w:pPr>
      <w:r>
        <w:rPr>
          <w:rFonts w:cs="Arial" w:ascii="Arial" w:hAnsi="Arial"/>
          <w:bCs/>
          <w:sz w:val="18"/>
          <w:szCs w:val="18"/>
        </w:rPr>
        <w:t>Copyright (c) 2013 Red Hat, Inc. Author: Joaquim Rocha &lt;jrocha@redhat.com&gt;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Red Hat, Inc. Authors: Rui Mato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Cosimo Cecchi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1 John Stower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1, 2012, 2013, 2014, 2015, 2016, 2017, 2018 Free Software Foundation, Inc. This file is distributed under the same license as the gnome-tweak-tool package.</w:t>
      </w:r>
    </w:p>
    <w:p>
      <w:pPr>
        <w:pStyle w:val="Normal"/>
        <w:spacing w:lineRule="exact" w:line="420"/>
        <w:rPr>
          <w:rFonts w:ascii="Arial" w:hAnsi="Arial" w:cs="Arial"/>
          <w:bCs/>
          <w:sz w:val="18"/>
          <w:szCs w:val="18"/>
        </w:rPr>
      </w:pPr>
      <w:r>
        <w:rPr>
          <w:rFonts w:cs="Arial" w:ascii="Arial" w:hAnsi="Arial"/>
          <w:bCs/>
          <w:sz w:val="18"/>
          <w:szCs w:val="18"/>
        </w:rPr>
        <w:t>Copyright (C) 2011 e-telugu organisation This file is distributed under the same license as the gnome-tweak-tool package. Praveen Illa &lt;mail2ipn@gmail.com&gt;, 2011.</w:t>
      </w:r>
    </w:p>
    <w:p>
      <w:pPr>
        <w:pStyle w:val="Normal"/>
        <w:spacing w:lineRule="exact" w:line="420"/>
        <w:rPr>
          <w:rFonts w:ascii="Arial" w:hAnsi="Arial" w:cs="Arial"/>
          <w:bCs/>
          <w:sz w:val="18"/>
          <w:szCs w:val="18"/>
        </w:rPr>
      </w:pPr>
      <w:r>
        <w:rPr>
          <w:rFonts w:cs="Arial" w:ascii="Arial" w:hAnsi="Arial"/>
          <w:bCs/>
          <w:sz w:val="18"/>
          <w:szCs w:val="18"/>
        </w:rPr>
        <w:t>Copyright (C) 2011 THE PACKAGE'S COPYRIGHT HOLDER This file is distributed under the same license as the PACKAGE package. fran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09, 2011,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5:00Z</dcterms:created>
  <dc:creator>Navia</dc:creator>
  <dc:description/>
  <cp:keywords/>
  <dc:language>en-US</dc:language>
  <cp:lastModifiedBy>mouxibo</cp:lastModifiedBy>
  <dcterms:modified xsi:type="dcterms:W3CDTF">2020-03-21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KO+Y3X89LIeKwNPBtrAn4cgr1tHK3M0yCvaEs5vyILuUQaxfOnnT/FoQt9ESr5T9AYmZGk
0XlR9kDNcQ7Jg/eZeNAje0vnz1ktg1bXdkHDCD769Ju7rw7TNvQNJMnSTNttb4OYq2/LcOHU
Q6J2TspB+wG/MKJsP67n2+FyUVmZOi6DxxUOy/toTKFDLikU0VvGGB8fs0GbnrmDG/9xyo7r
ouxc4rAfg/247AeNiw</vt:lpwstr>
  </property>
  <property fmtid="{D5CDD505-2E9C-101B-9397-08002B2CF9AE}" pid="3" name="_2015_ms_pID_7253431">
    <vt:lpwstr>LnOXWQAX+ILEsDj+37N5o+yWltOrfZgOC0+rwKwDBHDY5gs00W14bZ
D9HbmexhS4cyJWBfDzXtczCB6Voto19YrcqNvJL8s6kezk6GbbxIsYUjYiEIUxvBLlAn/tgn
LiTtbUhzF488zpA/3z/oauNA4ELd8p9xL9fwC6zMFxbMhRfuiuDaqkOmZ+l9scKRL4SsxvSM
5weoQ5RgOnKTQINq/kROqKtDSX/8u2h5ZZxB</vt:lpwstr>
  </property>
  <property fmtid="{D5CDD505-2E9C-101B-9397-08002B2CF9AE}" pid="4" name="_2015_ms_pID_7253431_00">
    <vt:lpwstr>_2015_ms_pID_7253431</vt:lpwstr>
  </property>
  <property fmtid="{D5CDD505-2E9C-101B-9397-08002B2CF9AE}" pid="5" name="_2015_ms_pID_7253432">
    <vt:lpwstr>u9o3JUMqJvOoopXkxm6lo7iyRPmGH1A8Myd2
tVp+ssOjzWeCZM7gGJ3cQeeLSLiYDZSF/pZ2+9XDGNT61WxRm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09</vt:lpwstr>
  </property>
</Properties>
</file>